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ти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предели, к каким произведениям относятся данные иллю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запиши соотношение цифр и букв (например, 1 – А).</w:t>
      </w:r>
    </w:p>
    <w:p>
      <w:pPr>
        <w:pStyle w:val="Normal"/>
        <w:jc w:val="both"/>
        <w:rPr>
          <w:color w:val="000000"/>
          <w:w w:val="100"/>
          <w:sz w:val="28"/>
          <w:szCs w:val="28"/>
          <w:shd w:fill="000000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655</wp:posOffset>
            </wp:positionH>
            <wp:positionV relativeFrom="paragraph">
              <wp:posOffset>54610</wp:posOffset>
            </wp:positionV>
            <wp:extent cx="1310640" cy="18002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11115</wp:posOffset>
            </wp:positionH>
            <wp:positionV relativeFrom="paragraph">
              <wp:posOffset>22860</wp:posOffset>
            </wp:positionV>
            <wp:extent cx="1380490" cy="1800225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12490</wp:posOffset>
            </wp:positionH>
            <wp:positionV relativeFrom="paragraph">
              <wp:posOffset>54610</wp:posOffset>
            </wp:positionV>
            <wp:extent cx="1240155" cy="180022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16735</wp:posOffset>
            </wp:positionH>
            <wp:positionV relativeFrom="paragraph">
              <wp:posOffset>54610</wp:posOffset>
            </wp:positionV>
            <wp:extent cx="1235075" cy="1800225"/>
            <wp:effectExtent l="0" t="0" r="0" b="0"/>
            <wp:wrapNone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</w:t>
        <w:tab/>
        <w:tab/>
        <w:tab/>
        <w:t xml:space="preserve">      2)</w:t>
        <w:tab/>
        <w:tab/>
        <w:tab/>
        <w:t xml:space="preserve">            3)</w:t>
        <w:tab/>
        <w:tab/>
        <w:tab/>
        <w:t xml:space="preserve">         4)</w:t>
      </w:r>
    </w:p>
    <w:p>
      <w:pPr>
        <w:pStyle w:val="Normal"/>
        <w:jc w:val="both"/>
        <w:rPr>
          <w:color w:val="000000"/>
          <w:w w:val="100"/>
          <w:sz w:val="28"/>
          <w:szCs w:val="28"/>
          <w:shd w:fill="000000" w:val="clear"/>
        </w:rPr>
      </w:pPr>
      <w:r>
        <w:rPr>
          <w:color w:val="000000"/>
          <w:w w:val="100"/>
          <w:sz w:val="28"/>
          <w:szCs w:val="28"/>
          <w:shd w:fill="0000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«Чебураш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«Аленький цветочек»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«Красная Шап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«Кошкин Д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предели литературные жанры, которым соответствуют названия произве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>1) «Чародейкою зимою…» (Ф. Тютчев.)</w:t>
        <w:tab/>
        <w:t>А) русская народная ска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Ворона и лисица» ( И. Крылов)</w:t>
        <w:tab/>
        <w:tab/>
        <w:t>Б) басня</w:t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3) «Лев и собачка» (Л. Толстой)</w:t>
        <w:tab/>
        <w:tab/>
        <w:tab/>
        <w:t>В) стихотвор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«Кот, петух и лиса»</w:t>
        <w:tab/>
        <w:tab/>
        <w:tab/>
        <w:tab/>
        <w:t>Г) расс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запиши соотношение цифр и букв (например, 1 – 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предели название басни, из которой взяты эти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ыгунья Стрек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 красное проп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лянуться не усп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има катит в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«Слон и Мось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«Лебедь, Рак и Щу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«Мартышка и оч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«Стрекоза и Мурав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Из города Владимира ты решил отправиться на экскурсию в ближайший город. Помоги составить маршрут поезд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2651125"/>
            <wp:effectExtent l="0" t="0" r="0" b="0"/>
            <wp:docPr id="5" name="vladi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ladimi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ладимир – Му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Владимир – Суд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ольчугино – Влади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Владимир – Ков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Какой дом является традиционным во Владимирской области?</w:t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204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7" w:leader="none"/>
                <w:tab w:val="left" w:pos="6333" w:leader="none"/>
              </w:tabs>
              <w:spacing w:lineRule="auto" w:line="360"/>
              <w:ind w:left="1560" w:hanging="156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74295</wp:posOffset>
                  </wp:positionH>
                  <wp:positionV relativeFrom="paragraph">
                    <wp:posOffset>15240</wp:posOffset>
                  </wp:positionV>
                  <wp:extent cx="1002030" cy="720090"/>
                  <wp:effectExtent l="0" t="0" r="0" b="0"/>
                  <wp:wrapNone/>
                  <wp:docPr id="6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9599" r="-14" b="25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.      </w:t>
            </w:r>
            <w:r>
              <w:rPr>
                <w:sz w:val="28"/>
                <w:szCs w:val="28"/>
                <w:u w:val="single"/>
              </w:rPr>
              <w:t>Юрта</w:t>
            </w:r>
            <w:r>
              <w:rPr>
                <w:sz w:val="28"/>
                <w:szCs w:val="28"/>
              </w:rPr>
              <w:t xml:space="preserve"> - переносное жилище некоторых народов Азии и Южной Сибири, ведущих кочевой образ жизни.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3" w:leader="none"/>
              </w:tabs>
              <w:spacing w:lineRule="auto" w:line="360"/>
              <w:ind w:left="1027" w:hanging="992"/>
              <w:jc w:val="both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margin">
                    <wp:posOffset>-67310</wp:posOffset>
                  </wp:positionH>
                  <wp:positionV relativeFrom="margin">
                    <wp:posOffset>53340</wp:posOffset>
                  </wp:positionV>
                  <wp:extent cx="720090" cy="72009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u w:val="single"/>
              </w:rPr>
              <w:t>Иглу</w:t>
            </w:r>
            <w:r>
              <w:rPr>
                <w:sz w:val="28"/>
                <w:szCs w:val="28"/>
              </w:rPr>
              <w:t xml:space="preserve"> - дом из снежных глыб, который строят эскимосы на зимних стоянках.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3" w:leader="none"/>
              </w:tabs>
              <w:spacing w:lineRule="auto" w:line="360"/>
              <w:ind w:left="993" w:hanging="993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margin">
                    <wp:posOffset>-53340</wp:posOffset>
                  </wp:positionH>
                  <wp:positionV relativeFrom="margin">
                    <wp:posOffset>147955</wp:posOffset>
                  </wp:positionV>
                  <wp:extent cx="654050" cy="72009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Чум</w:t>
            </w:r>
            <w:r>
              <w:rPr>
                <w:sz w:val="28"/>
                <w:szCs w:val="28"/>
              </w:rPr>
              <w:t xml:space="preserve"> - переносное жилище из жер-дей и оленьих шкур с конической крышей у некоторых народов северо-восточной Сибири, занимающихся оленеводством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3" w:leader="none"/>
              </w:tabs>
              <w:spacing w:lineRule="auto" w:line="360"/>
              <w:ind w:left="1169" w:hanging="1169"/>
              <w:jc w:val="both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109855</wp:posOffset>
                  </wp:positionV>
                  <wp:extent cx="823595" cy="720090"/>
                  <wp:effectExtent l="0" t="0" r="0" b="0"/>
                  <wp:wrapNone/>
                  <wp:docPr id="9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7641" r="-14" b="12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Г.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Изба</w:t>
            </w:r>
            <w:r>
              <w:rPr>
                <w:sz w:val="28"/>
                <w:szCs w:val="28"/>
              </w:rPr>
              <w:t xml:space="preserve"> - традиционное жилище русских. Изба строилась из брёвен, так как дерево было самым доступным и удобным для строительства материало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Экскурсовод в музее рассказал вам, что до восьмого века на территории Владимирской области жили различные племена. Самый древний город области носит название одного из племён. Помоги найти этот город на карте.</w:t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7" w:leader="none"/>
                <w:tab w:val="left" w:pos="63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60675" cy="24326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43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7" w:leader="none"/>
                <w:tab w:val="left" w:pos="63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89275" cy="21526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А.</w:t>
      </w:r>
      <w:r>
        <w:rPr>
          <w:sz w:val="28"/>
          <w:szCs w:val="28"/>
        </w:rPr>
        <w:t xml:space="preserve"> Мещёра</w:t>
        <w:tab/>
      </w:r>
    </w:p>
    <w:p>
      <w:pPr>
        <w:pStyle w:val="Normal"/>
        <w:rPr/>
      </w:pPr>
      <w:r>
        <w:rPr>
          <w:bCs/>
          <w:sz w:val="28"/>
          <w:szCs w:val="28"/>
        </w:rPr>
        <w:t>Б.</w:t>
      </w:r>
      <w:r>
        <w:rPr>
          <w:sz w:val="28"/>
          <w:szCs w:val="28"/>
        </w:rPr>
        <w:t xml:space="preserve"> Владимир</w:t>
      </w:r>
    </w:p>
    <w:p>
      <w:pPr>
        <w:pStyle w:val="Normal"/>
        <w:rPr/>
      </w:pPr>
      <w:r>
        <w:rPr>
          <w:bCs/>
          <w:sz w:val="28"/>
          <w:szCs w:val="28"/>
        </w:rPr>
        <w:t>В.</w:t>
      </w:r>
      <w:r>
        <w:rPr>
          <w:sz w:val="28"/>
          <w:szCs w:val="28"/>
        </w:rPr>
        <w:t xml:space="preserve"> Муром</w:t>
        <w:tab/>
      </w:r>
    </w:p>
    <w:p>
      <w:pPr>
        <w:pStyle w:val="Normal"/>
        <w:rPr/>
      </w:pPr>
      <w:r>
        <w:rPr>
          <w:bCs/>
          <w:sz w:val="28"/>
          <w:szCs w:val="28"/>
        </w:rPr>
        <w:t>Г.</w:t>
      </w:r>
      <w:r>
        <w:rPr>
          <w:sz w:val="28"/>
          <w:szCs w:val="28"/>
        </w:rPr>
        <w:t xml:space="preserve"> Мор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сставь упавшие книги в алфавитном порядке по наз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Столетняя война. Экскурс в историю», Кравченко Ю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«Сильнее смерти», Артур Конан Дой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«Сказка о попе и о работнике его Балде», Пушкин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«Собачье сердце», Булгаков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вете запиши верную последовательность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Как называются слова, которые </w:t>
      </w:r>
      <w:r>
        <w:rPr>
          <w:sz w:val="28"/>
        </w:rPr>
        <w:t>давно не употребляют в русском язык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Неологиз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. Однокоренные слова</w:t>
      </w:r>
    </w:p>
    <w:p>
      <w:pPr>
        <w:pStyle w:val="Normal"/>
        <w:rPr>
          <w:sz w:val="28"/>
        </w:rPr>
      </w:pPr>
      <w:r>
        <w:rPr>
          <w:sz w:val="28"/>
        </w:rPr>
        <w:t>В. Устаревшие слова</w:t>
        <w:tab/>
      </w:r>
    </w:p>
    <w:p>
      <w:pPr>
        <w:pStyle w:val="Normal"/>
        <w:rPr>
          <w:sz w:val="28"/>
        </w:rPr>
      </w:pPr>
      <w:r>
        <w:rPr>
          <w:sz w:val="28"/>
        </w:rPr>
        <w:t>Г. Синони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>Пешком шагали зверюшки по узенькой дорожке от одной деревушки до другой деревушки, не щадя свои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, сколько раз встретился звук [ш]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вете запиши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Вы с друзьями нашли лагерь пиратов.</w:t>
      </w:r>
    </w:p>
    <w:p>
      <w:pPr>
        <w:pStyle w:val="Normal"/>
        <w:jc w:val="both"/>
        <w:rPr/>
      </w:pPr>
      <w:r>
        <w:rPr>
          <w:sz w:val="28"/>
          <w:szCs w:val="28"/>
        </w:rPr>
        <w:t>Увидев вас, главный злодей выкрикнул: «Свалились, как снег на голову!» Что означает эта фра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Что на пирата упал снег с кр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Что вы появились неожида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Что пират поскользнулся и упал, когда пришёл шери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Что вы принесли с собой снег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) В каком высказывании ударения поставлены верно?</w:t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«Вы не полУчите чернИльницу, как ни старАйтесь! УхОдите отсЮда по дОбру, по здОрову!»</w:t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«Вам ни за что не отобрАть реликвИю! Мы сИльнее вас!»</w:t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«ЛУчше бы вы не совАли носы не в своё дело!»</w:t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«НапрАсно пытаЕтесь нам помЕшать!»</w:t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С буквой «Б» - мучительной быва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буквой «М» - одежду пожир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буквой «Р» - актёру я нужна,</w:t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буквой «С» - для повара важна.</w:t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это? Запишите 4 слова.</w:t>
      </w:r>
    </w:p>
    <w:p>
      <w:pPr>
        <w:pStyle w:val="C3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Вы очень СМЕЛЫЕ, НАХОДЧИВЫЕ, СООБРАЗИТЕЛЬНЫЕ и УМНЫЕ. Определи, какими частями речи являются выделен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Имя существите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Имя прилагате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Глаг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естоим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Твой друг, рассказывая о вчерашнем дне, несколько раз употребил слово РАБОТАТЬ – со словами: старательно, быстро, громко, дружно. 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кажи слова, с которыми употребление слова РАБОТАТЬ было НЕПРАВИЛЬНЫМ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тарательно</w:t>
        <w:tab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дружно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ыстро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омко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слова употреблены правильно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В первом столбце таблицы приведены некоторые фразы, принадлежащие людям определённой профессии. Во втором столбце – названия профессий. </w:t>
      </w:r>
    </w:p>
    <w:p>
      <w:pPr>
        <w:pStyle w:val="Style16"/>
        <w:ind w:left="0" w:hanging="0"/>
        <w:rPr/>
      </w:pPr>
      <w:r>
        <w:rPr/>
        <w:t>В ответе запишите соотношение цифр первого столбика и букв второго столбика (например, 1-Б)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519"/>
        <w:gridCol w:w="2105"/>
      </w:tblGrid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ам телеграмма, распишитесь, пожалуйста» 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иктор радио</w:t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можно посмотреть на второй полке третьего стеллажа»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чтальон</w:t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овское время десять часов пять минут»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дуктор</w:t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лёт идёт на посадку, пристегнитесь, пожалуйста»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блиотекарь</w:t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забудьте оплатить проезд»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тюардесса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29:00Z</dcterms:modified>
  <cp:revision>121</cp:revision>
  <dc:subject/>
  <dc:title/>
</cp:coreProperties>
</file>